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</w:rPr>
        <w:t xml:space="preserve">федеральных государственных гражданских служащих Южного управления государственного автодорожного надзора </w:t>
      </w:r>
      <w:r>
        <w:rPr>
          <w:b/>
          <w:color w:val="000000"/>
          <w:spacing w:val="-5"/>
        </w:rPr>
        <w:t>Федеральной службы по надзору в сфере транспорта и членов их семей за 2012 год</w:t>
      </w:r>
    </w:p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rPr>
          <w:b/>
          <w:b/>
          <w:color w:val="000000"/>
          <w:spacing w:val="-5"/>
          <w:sz w:val="12"/>
          <w:szCs w:val="12"/>
        </w:rPr>
      </w:pPr>
      <w:r>
        <w:rPr>
          <w:b/>
          <w:color w:val="000000"/>
          <w:spacing w:val="-5"/>
          <w:sz w:val="12"/>
          <w:szCs w:val="12"/>
        </w:rPr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40"/>
        <w:gridCol w:w="1417"/>
        <w:gridCol w:w="1843"/>
        <w:gridCol w:w="992"/>
        <w:gridCol w:w="1418"/>
        <w:gridCol w:w="1470"/>
      </w:tblGrid>
      <w:tr>
        <w:trPr>
          <w:tblHeader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бственности или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государственного инсп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9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седан Субару легаси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85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0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ргеевич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ного государственного инсп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0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К-650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5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уфриенко Олег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77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ВАЗ 111130 (индивидуальный)</w:t>
            </w:r>
          </w:p>
        </w:tc>
      </w:tr>
      <w:tr>
        <w:trPr>
          <w:trHeight w:val="169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5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Шевроле Ланос (индивидуальный)</w:t>
            </w:r>
          </w:p>
        </w:tc>
      </w:tr>
      <w:tr>
        <w:trPr>
          <w:trHeight w:val="83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сен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 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а/м Хенда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30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ГАЗ 69 (индивидуальный)</w:t>
            </w:r>
          </w:p>
        </w:tc>
      </w:tr>
      <w:tr>
        <w:trPr>
          <w:trHeight w:val="8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ичина Марина Викто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Хендай Акцент (индивидуальный)</w:t>
            </w:r>
          </w:p>
        </w:tc>
      </w:tr>
      <w:tr>
        <w:trPr>
          <w:trHeight w:val="8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ртюхина Елена Александ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9958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Форд Фьюжн (индивидуальный)</w:t>
            </w:r>
          </w:p>
        </w:tc>
      </w:tr>
      <w:tr>
        <w:trPr>
          <w:trHeight w:val="86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заев Сергей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6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, 2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долевая,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ВАЗ 2107 (индивидуальный)</w:t>
            </w:r>
          </w:p>
        </w:tc>
      </w:tr>
      <w:tr>
        <w:trPr>
          <w:trHeight w:val="92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, 1/3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1/3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дю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9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Митсубиси Ланцер (индивидуальный)</w:t>
            </w:r>
          </w:p>
        </w:tc>
      </w:tr>
      <w:tr>
        <w:trPr>
          <w:trHeight w:val="64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ан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76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Фокус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8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лов Серге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6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Шевроле Ланос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рю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7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ВАЗ 21065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Форд Фокус (индивидуальный)</w:t>
            </w:r>
          </w:p>
        </w:tc>
      </w:tr>
      <w:tr>
        <w:trPr>
          <w:trHeight w:val="65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9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Дмитрий 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4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ВАЗ 2107 (индивидуальный)</w:t>
            </w:r>
          </w:p>
        </w:tc>
      </w:tr>
      <w:tr>
        <w:trPr>
          <w:trHeight w:val="74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57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еме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хня летняя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ГАЗ 31105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ндарев Павел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2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74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8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3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553" w:leader="none"/>
                <w:tab w:val="center" w:pos="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3" w:leader="none"/>
                <w:tab w:val="center" w:pos="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3" w:leader="none"/>
                <w:tab w:val="center" w:pos="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ндаревич Сергей Пав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Тойота Королла (индивидуальная)</w:t>
            </w:r>
          </w:p>
        </w:tc>
      </w:tr>
      <w:tr>
        <w:trPr>
          <w:trHeight w:val="63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щ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2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ВАЗ 21074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Мотоцикл ИЖ 6.113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8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евк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8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Хонда Цивик (индивидуальная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прицеп ГКБ 8160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прицеп 2 ПП-2 (индивидуальный)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/прицеп 2 ПП-2 (индивидуальный)</w:t>
            </w:r>
          </w:p>
        </w:tc>
      </w:tr>
      <w:tr>
        <w:trPr>
          <w:trHeight w:val="84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5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58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тр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3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Хендэ со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ВУД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 (индивидуальный)</w:t>
            </w:r>
          </w:p>
        </w:tc>
      </w:tr>
      <w:tr>
        <w:trPr>
          <w:trHeight w:val="62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3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ловченко Виталий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19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, ½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общая долевая,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ГАЗ 31105 «Волга» (индивидуальная)</w:t>
            </w:r>
          </w:p>
        </w:tc>
      </w:tr>
      <w:tr>
        <w:trPr>
          <w:trHeight w:val="252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, 1/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общая долевая, 1/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78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енник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ид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4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40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ая комна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Форд 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кус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</w:t>
            </w:r>
          </w:p>
        </w:tc>
      </w:tr>
      <w:tr>
        <w:trPr>
          <w:trHeight w:val="8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енско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7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ь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9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ВАЗ 21124 (индивидуальный)</w:t>
            </w:r>
          </w:p>
        </w:tc>
      </w:tr>
      <w:tr>
        <w:trPr>
          <w:trHeight w:val="82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67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биков Петр Порф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, ½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1/3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½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долевая,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, ½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1/3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½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долевая,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диенко Александр Александ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9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й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й (долевая,1/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й (долевая,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 (долевая,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½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,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½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рай (3, 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 (долевая,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кух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Днепр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пай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пай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тняя кухня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рай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ВАЗ-21102 (индиви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Форд Фокус (индивидуальная)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ов Александр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Мазда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рач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р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7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1/1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1/1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(долевая,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Тойота Пикник (индивидуальный)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сан Джук (индивидуальный)</w:t>
            </w:r>
          </w:p>
        </w:tc>
      </w:tr>
      <w:tr>
        <w:trPr>
          <w:trHeight w:val="9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  <w:tab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рынкин Юрий Петрович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7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ГАЗ 69 «а»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ВАЗ 1118 «Калина» (индивидуальный)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прицеп «Бобер» (индивидуальный)</w:t>
            </w:r>
          </w:p>
        </w:tc>
      </w:tr>
      <w:tr>
        <w:trPr>
          <w:trHeight w:val="65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8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зер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над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4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ГАЗ 31105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1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 2/91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рай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изарова Виктор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717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ютина Анна 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7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,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Мотороллер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, ¼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долевой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уков Серге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ченко Александр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6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а/м Черри </w:t>
            </w:r>
            <w:r>
              <w:rPr>
                <w:sz w:val="24"/>
                <w:szCs w:val="24"/>
                <w:lang w:val="en-US"/>
              </w:rPr>
              <w:t>SU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11 (</w:t>
            </w:r>
            <w:r>
              <w:rPr>
                <w:sz w:val="24"/>
                <w:szCs w:val="24"/>
                <w:lang w:val="en-US"/>
              </w:rPr>
              <w:t>SQR</w:t>
            </w:r>
            <w:r>
              <w:rPr>
                <w:sz w:val="24"/>
                <w:szCs w:val="24"/>
              </w:rPr>
              <w:t>7247) (индивидуальная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1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инченко Александр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4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Форд Фокус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Нива ВАЗ 21213 (индивидуальный)</w:t>
            </w:r>
          </w:p>
        </w:tc>
      </w:tr>
      <w:tr>
        <w:trPr>
          <w:trHeight w:val="76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щенко Андре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Митсубиси Ланцер (индивидуальный)</w:t>
            </w:r>
          </w:p>
        </w:tc>
      </w:tr>
      <w:tr>
        <w:trPr>
          <w:trHeight w:val="8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аев Константин Михай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20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9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Фольцваген Поло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ирьянов Алексе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3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,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очное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11/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7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бза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0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Форд Фокус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ВАЗ 21011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Прицеп (индивидуальный)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 – пикап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Александр Фед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1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Опель Астра (индивидуальный)</w:t>
            </w:r>
          </w:p>
        </w:tc>
      </w:tr>
      <w:tr>
        <w:trPr>
          <w:trHeight w:val="82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нязева Елена Анатоль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60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икова Анастасия Серг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83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шкина Ма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1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анд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п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65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индивидуальный по наследству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ВАЗ 21102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Тойота Приус (индивидуальная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9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7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3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ущенко Клавдия Григорь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щаненко Валер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93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, 181/50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Опель Астра (индивидуальный)</w:t>
            </w:r>
          </w:p>
        </w:tc>
      </w:tr>
      <w:tr>
        <w:trPr>
          <w:trHeight w:val="7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ашвили Васил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ураб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8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24/100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дом (индивидуальный нежил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4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3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24/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4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нко Владимир Яковл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648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ыкто Александр Григо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9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я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у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4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2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ря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 Дмитри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32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4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долевая, ½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Хендай Акцент (индивидуальная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икерова Ирина Александровн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6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лов Артем Пет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2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общая совместная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общая совместная с супр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а/м Хонда </w:t>
            </w:r>
            <w:r>
              <w:rPr>
                <w:sz w:val="24"/>
                <w:szCs w:val="24"/>
                <w:lang w:val="en-US"/>
              </w:rPr>
              <w:t>CRV</w:t>
            </w:r>
            <w:r>
              <w:rPr>
                <w:sz w:val="24"/>
                <w:szCs w:val="24"/>
              </w:rPr>
              <w:t xml:space="preserve">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елицы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8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нь Александр Васи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долевая, ¼)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Фольксваген Джетта (индивидуальный)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оманченко Игор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государ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5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5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Опель Астра (индивидуальный)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шкин 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17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ж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7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6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индивидуальный)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вельев Алексей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2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6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рип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0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общедолевой с ООО «Развиленское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Фольксваген Пассат (индивидуальный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грузовой ГАЗ 3307 (индивидуальный)</w:t>
            </w:r>
          </w:p>
        </w:tc>
      </w:tr>
      <w:tr>
        <w:trPr>
          <w:trHeight w:val="6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ч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олопов Геннад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2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е помещения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Хундай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0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я (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колов Евгений Виссарио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2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пай (общая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индивидуальный)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араж (индивидуальный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рай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рай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хня летняя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ВАЗ-217030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 (общая долевая, 1/1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ВАЗ 2106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в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83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ВАЗ 212140 (индивидуальное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втоприцеп Степок легковой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2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роватский Владислав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м/транспортные средства Ямаха </w:t>
            </w:r>
            <w:r>
              <w:rPr>
                <w:sz w:val="24"/>
                <w:szCs w:val="24"/>
                <w:lang w:val="en-US"/>
              </w:rPr>
              <w:t>UZFR</w:t>
            </w:r>
            <w:r>
              <w:rPr>
                <w:sz w:val="24"/>
                <w:szCs w:val="24"/>
              </w:rPr>
              <w:t>1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хомиров Вячесла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38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,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Черри  А 15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,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щ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0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Митцубиси </w:t>
            </w:r>
            <w:r>
              <w:rPr>
                <w:sz w:val="24"/>
                <w:szCs w:val="24"/>
                <w:lang w:val="en-US"/>
              </w:rPr>
              <w:t>Carisma</w:t>
            </w:r>
            <w:r>
              <w:rPr>
                <w:sz w:val="24"/>
                <w:szCs w:val="24"/>
              </w:rPr>
              <w:t xml:space="preserve"> (индивидуальная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ров Сергей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71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льцваген Пасс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 853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хель Анатолий Иван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8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Тайгер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5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 (долевая, 1/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зме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хат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а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61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ль Астра </w:t>
            </w:r>
            <w:r>
              <w:rPr>
                <w:sz w:val="24"/>
                <w:szCs w:val="24"/>
                <w:lang w:val="en-US"/>
              </w:rPr>
              <w:t>GTC</w:t>
            </w:r>
            <w:r>
              <w:rPr>
                <w:sz w:val="24"/>
                <w:szCs w:val="24"/>
              </w:rPr>
              <w:t>(индивидуальная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тов Сергей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52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ичк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7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/м Опель Астра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енко Александр 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2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1/3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Митсубиси АСХ-40 (индивидуальный)</w:t>
            </w:r>
          </w:p>
        </w:tc>
      </w:tr>
      <w:tr>
        <w:trPr>
          <w:trHeight w:val="6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47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востов Олег Владими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1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21713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 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рю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 Викторо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48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Пежо 307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долевая, 16/1000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½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2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ВАЗ 21144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4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елковников Станислав Серге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5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м (безвозмезд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ш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Анатол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7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Форд Фьюжен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1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глова Анна Алексе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7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60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личного подсобного хозяйства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УАЗ 3741 (индивидуальный)</w:t>
            </w:r>
          </w:p>
        </w:tc>
      </w:tr>
      <w:tr>
        <w:trPr>
          <w:trHeight w:val="85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ч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ал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на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6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½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долевая, ½ 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а/м ВАЗ 21093 (индивидуальный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шко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ячеславо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826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 Митсубиси Лансер (индивидуальная)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/м Фольцваген Тигуан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37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вой Петр Юрьеви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7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4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15:00Z</dcterms:created>
  <dc:creator>User</dc:creator>
  <dc:description/>
  <cp:keywords/>
  <dc:language>en-US</dc:language>
  <cp:lastModifiedBy>jurist</cp:lastModifiedBy>
  <cp:lastPrinted>2013-07-11T15:14:00Z</cp:lastPrinted>
  <dcterms:modified xsi:type="dcterms:W3CDTF">2013-07-11T11:49:00Z</dcterms:modified>
  <cp:revision>18</cp:revision>
  <dc:subject/>
  <dc:title>СВЕДЕНИЯ</dc:title>
</cp:coreProperties>
</file>