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</w:t>
      </w:r>
      <w:r>
        <w:rPr/>
        <w:t xml:space="preserve"> г.</w:t>
      </w:r>
    </w:p>
    <w:tbl>
      <w:tblPr>
        <w:tblW w:w="1715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417"/>
        <w:gridCol w:w="1135"/>
        <w:gridCol w:w="1274"/>
        <w:gridCol w:w="852"/>
        <w:gridCol w:w="992"/>
        <w:gridCol w:w="851"/>
        <w:gridCol w:w="992"/>
        <w:gridCol w:w="1134"/>
        <w:gridCol w:w="1418"/>
        <w:gridCol w:w="1417"/>
        <w:gridCol w:w="1559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ц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о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213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сваген Пассат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Ye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 Q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7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заместитель главного государственного иснпек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лега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77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29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фер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еворк ж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94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, 1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хатсу Тери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Тигу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2990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, 1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, 1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амовская Мар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8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зар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нуфриенко 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81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100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ксенов 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ндэй </w:t>
            </w:r>
            <w:r>
              <w:rPr>
                <w:rFonts w:cs="Times New Roman" w:ascii="Times New Roman" w:hAnsi="Times New Roman"/>
                <w:lang w:val="en-US"/>
              </w:rPr>
              <w:t>i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чина Ма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26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35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ртюхин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итсубиси </w:t>
            </w:r>
            <w:r>
              <w:rPr>
                <w:rFonts w:cs="Times New Roman" w:ascii="Times New Roman" w:hAnsi="Times New Roman"/>
                <w:lang w:val="en-US" w:eastAsia="ru-RU"/>
              </w:rPr>
              <w:t>A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081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ае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2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13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1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ндюков 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03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аранов 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30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732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ган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евроле лан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49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0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ирюков Миха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160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91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ондаренко Дмитр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е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42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жилой дом, гараж, ко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совместные доходы по основным местам работы, государственная субсидия , накопления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е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8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е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ондаренко Семен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хня летня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ондар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рге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укловский 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рузовой В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5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улла Рома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8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сильева Виктория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7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щенко Никола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6.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2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рбило Анастасия Игор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49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ревк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прицеп ГКБ 8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прицеп 2 ПП-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прицеп 2 ПП-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37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46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тров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Со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1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аврилюк Павел Вале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атицкий Серг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4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еворкян Карлен Айказ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ИО заместитель начальника управления – 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Тойота Кам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ловченко Витал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105 «Вол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 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5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3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лова Мари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рбатов Григо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ист 1 разря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ебенникова Ан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6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ая комн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29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ебенск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38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игорьев Николай 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7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усева Анастас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-главный бухгалт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7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рбиков Петр Порф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2 долева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1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АЗ-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4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3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диенко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няя кухн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оцикл «Днеп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492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АЗ-2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язнов Александр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99,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мьянов 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аз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42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121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ркачев Евген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Opel Asc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мрачев Валери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3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Пик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Дж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убина Павел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зерский Геннад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субиси оутлен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6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2/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40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лизарова Викто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3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мец Вадим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CHERY YAG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сютина Ан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389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Жуков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1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65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авлев Евген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03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ский Алексе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9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инченко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Черри </w:t>
            </w:r>
            <w:r>
              <w:rPr>
                <w:rFonts w:cs="Times New Roman" w:ascii="Times New Roman" w:hAnsi="Times New Roman"/>
                <w:lang w:val="en-US"/>
              </w:rPr>
              <w:t>SU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34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40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ващенко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3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итсубиси ланс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отик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АЗ 11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58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аев Константи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1/2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9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Фольцваген По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44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аев Игорь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 3163-0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Toyota Sequo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З-8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м Мерседес-Бенц Е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УАЗ 31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ьянов Алекс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329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ковочное мест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1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иселев Александ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валь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434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бзарь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жилое помещ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Форд Фоку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-пик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бизская Людми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1/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цкий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ВАЗ 21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тоцикл ЯВА-3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шелев Александр Феде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49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нязев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800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икова Анастас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4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юковский Владислав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Кад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шкина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зутин Павел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3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5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аптандер Алл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пециалист 1 разряд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24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онидов Константи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специалист 1 разря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Лачет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65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38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упенко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При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96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яшко Михаил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75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29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наенков Виталий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розов Денис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3/8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6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щаненко Вале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81/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Опель Астра</w:t>
            </w:r>
          </w:p>
          <w:p>
            <w:pPr>
              <w:pStyle w:val="Normal"/>
              <w:spacing w:before="0" w:after="200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5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ьников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-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Соб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76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ляков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9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йленко Алексей Викто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½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Volvo S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576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аленко Владимир Яковл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10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09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дыкто Александр Григор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сесян Арту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1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кряч Александр Дмитри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ай 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1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керова Ирина Александ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3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тков Никита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лов Артем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65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риченко Вадим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½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KIA Sh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65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епелицын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ный специалист-экспе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75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онь Александр Васил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специалист 1 разря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Фольц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6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шетка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ВА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17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175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одоманченко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24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Опель Аст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9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убашкин Сергей Михайл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98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днев Юрий Никола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Опель Век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 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8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05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апрунова Анастасия Владими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ший специалист 1 разряд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2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ргеев Алекс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½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оцикл К-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755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62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оход Александр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рипка 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долев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цваген Пасс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рузовой ГАЗ 3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крипченко Екатерина Эдуард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дущий специалист-экспе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96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олопов Геннад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е помещени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Хенда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98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е помещ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193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колов Евгений Виссарио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ВАЗ-2170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430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па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/16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вьев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воров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21214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Степ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9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9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анов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Дэу Сен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роватский Владислав Юр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вмест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Ямах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ихомиров Вячеслав Никола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½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Черри А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9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½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31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ищенко Елена Серге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16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Джи Эм Си Джим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713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уров Сергей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довый дом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ц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83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74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нгаров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½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разметов Игорь Асха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55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шань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чальник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Опель Астра </w:t>
            </w:r>
            <w:r>
              <w:rPr>
                <w:rFonts w:cs="Times New Roman" w:ascii="Times New Roman" w:hAnsi="Times New Roman"/>
                <w:lang w:val="en-US"/>
              </w:rPr>
              <w:t>G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163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473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стов Сергей Никола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6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Федичкин Евгений Евген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Опель Аст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68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Хвостов Олег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20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Хистов Вадим Юр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Церюта Владимир Викто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 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5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вед Андрей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ча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доле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пед </w:t>
            </w:r>
            <w:r>
              <w:rPr>
                <w:rFonts w:cs="Times New Roman" w:ascii="Times New Roman" w:hAnsi="Times New Roman"/>
                <w:lang w:val="en-US"/>
              </w:rPr>
              <w:t>QJINCQ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-4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пед Ямаха Ахи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лковников Станислав Серге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2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6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ушков Владимир Анатол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1/3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Форд Фьюже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4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62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Щеглова Анна Алексе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2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 3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61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рченко Виталий Винар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евая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Юшкова Анастасия Вячеслав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Фольцваген Тигу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459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Яманов Михаил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Хендай Акц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83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6:00Z</dcterms:created>
  <dc:creator>Зюрина Лариса Леонидовна</dc:creator>
  <dc:description/>
  <cp:keywords/>
  <dc:language>en-US</dc:language>
  <cp:lastModifiedBy>jurist</cp:lastModifiedBy>
  <dcterms:modified xsi:type="dcterms:W3CDTF">2014-05-27T08:25:00Z</dcterms:modified>
  <cp:revision>114</cp:revision>
  <dc:subject/>
  <dc:title>Сведения о доходах, расходах,</dc:title>
</cp:coreProperties>
</file>