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 xml:space="preserve">О П И С Ь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 xml:space="preserve">документов принятых Южным УГАДН на оформл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 xml:space="preserve">допуска к международным автомобильным перевозка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_________________- для индивидуальных предпринимателе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ассажиров, груз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от 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(Ф. И. О.)</w:t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237"/>
        <w:gridCol w:w="993"/>
        <w:gridCol w:w="152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Наименование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Кол-во лис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Дата предоставления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Заявление о выдаче Удостоверения допу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свидетельства о регистрации транспорт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паспорта транспорт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договора аренды, лизинга, доверенности и.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полиса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документа, подтверждающего профессиональную компетентность ответственного специал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Индивидуальный предприниматель  __________________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подпись                        расшифровка подпис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“</w:t>
      </w:r>
      <w:r>
        <w:rPr>
          <w:sz w:val="24"/>
        </w:rPr>
        <w:t>___” ______________ 20__ г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(да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</w:t>
      </w:r>
      <w:r>
        <w:rPr>
          <w:b/>
          <w:sz w:val="24"/>
        </w:rPr>
        <w:t>М.П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Документы принял и зарегистрировал под № ________      “___” ______________ 20__ г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(дата)</w:t>
        <w:tab/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_____________        ________________________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подпись                расшифровка подписи    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itle"/>
        <w:bidi w:val="0"/>
        <w:ind w:left="0" w:right="0" w:hanging="0"/>
        <w:rPr/>
      </w:pPr>
      <w:r>
        <w:rPr>
          <w:b/>
          <w:sz w:val="36"/>
          <w:u w:val="single"/>
        </w:rPr>
        <w:t xml:space="preserve">О П И С Ь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 xml:space="preserve">документов принятых Южным УГАДН на оформл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 xml:space="preserve">допуска к международным автомобильным перевозкам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  <w:u w:val="single"/>
        </w:rPr>
        <w:t xml:space="preserve">            </w:t>
      </w:r>
      <w:r>
        <w:rPr>
          <w:b/>
          <w:sz w:val="32"/>
          <w:u w:val="single"/>
        </w:rPr>
        <w:t>_________________                   - для юридических лиц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пассажиров, груз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от 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(Наименование юридического лица)</w:t>
      </w:r>
    </w:p>
    <w:p>
      <w:pPr>
        <w:pStyle w:val="Normal"/>
        <w:bidi w:val="0"/>
        <w:spacing w:lineRule="auto" w:line="216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237"/>
        <w:gridCol w:w="993"/>
        <w:gridCol w:w="152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Наименование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Кол-во лис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6"/>
              </w:rPr>
              <w:t>Дата предоставления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Заявление о выдаче Удостоверения допу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свидетельства о регистрации транспорт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паспорта транспорт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договора аренды, лизинга, доверенности и.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полиса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</w:rPr>
              <w:t>Копия документа, подтверждающего профессиональную компетентность ответственного специал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Руководитель юридического лица   ___________________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подпись                        расшифровка подпис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“</w:t>
      </w:r>
      <w:r>
        <w:rPr>
          <w:sz w:val="24"/>
        </w:rPr>
        <w:t>___” ______________ 20__ г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(да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</w:t>
      </w:r>
      <w:r>
        <w:rPr>
          <w:b/>
          <w:sz w:val="24"/>
        </w:rPr>
        <w:t>М.П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Документы принял и зарегистрировал под № ________      “___” ______________ 20__ г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(дата)</w:t>
        <w:tab/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_____________        ________________________</w:t>
      </w:r>
    </w:p>
    <w:p>
      <w:pPr>
        <w:pStyle w:val="1"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 xml:space="preserve">подпись                расшифровка подписи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DefaultParagraphFont"/>
    <w:qFormat/>
    <w:rPr>
      <w:rFonts w:ascii="Cambria" w:hAnsi="Cambria"/>
      <w:b/>
      <w:kern w:val="2"/>
      <w:sz w:val="32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Title">
    <w:name w:val="Title"/>
    <w:basedOn w:val="Normal"/>
    <w:qFormat/>
    <w:pPr>
      <w:jc w:val="center"/>
    </w:pPr>
    <w:rPr>
      <w:sz w:val="32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462</Words>
  <Characters>3094</Characters>
  <CharactersWithSpaces>2638</CharactersWithSpaces>
  <Company>ROO_R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0:00Z</dcterms:created>
  <dc:creator>TEXT</dc:creator>
  <dc:description/>
  <dc:language>en-US</dc:language>
  <cp:lastModifiedBy/>
  <cp:lastPrinted>2014-06-05T14:07:00Z</cp:lastPrinted>
  <dcterms:modified xsi:type="dcterms:W3CDTF">2014-06-05T14:15:00Z</dcterms:modified>
  <cp:revision>28</cp:revision>
  <dc:subject/>
  <dc:title>О П И С 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М</vt:lpwstr>
  </property>
</Properties>
</file>