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 для предоставления уведом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чале предпринимательск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ведомление в двух экземпляр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08:00Z</dcterms:created>
  <dc:creator>лиц1</dc:creator>
  <dc:description/>
  <dc:language>en-US</dc:language>
  <cp:lastModifiedBy>лиц1</cp:lastModifiedBy>
  <dcterms:modified xsi:type="dcterms:W3CDTF">2011-03-14T12:16:00Z</dcterms:modified>
  <cp:revision>4</cp:revision>
  <dc:subject/>
  <dc:title>Перечень документов для предоставления уведомления </dc:title>
</cp:coreProperties>
</file>