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732" w:firstLine="348"/>
        <w:jc w:val="center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6024" w:firstLine="348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иказу  Южного УГАДН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 10.02.2014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Южного УГАДН по аттестации исполнительных руководителей и специалистов юридических лиц и индивидуальных предпринимателей, </w:t>
      </w:r>
      <w:r>
        <w:rPr>
          <w:color w:val="000000"/>
          <w:sz w:val="28"/>
          <w:szCs w:val="28"/>
        </w:rPr>
        <w:t>осуществляющих перевозку пассажиров и грузов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нимающих должности, связанных с обеспечение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  движения транспортных средств</w:t>
      </w:r>
      <w:r>
        <w:rPr>
          <w:sz w:val="28"/>
          <w:szCs w:val="28"/>
        </w:rPr>
        <w:t>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785"/>
        <w:gridCol w:w="2622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енко С.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– заместитель главного государственного инспектора госавтодорнадзора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ферян Г.Ж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О заместителя начальника управления – заместителя главного государственного инспектора госавтодорнадзора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ина Е.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организационно-аналитической работы и координации деятельности управлений государственного автодорожного надзора  в субъектах Южного федерального округа (далее ООАР и КДУГАДН в субъектах ЮФО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комиссия № 1</w:t>
            </w:r>
          </w:p>
        </w:tc>
        <w:tc>
          <w:tcPr>
            <w:tcW w:w="4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 - председатель под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В.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транспортного надзора и контроля международных автомобильных перевозок (далее 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олопов Г.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автотранспортного надзора и контроля международных автомобильных перевозок (далее 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кова А.С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автотранспортного надзора и контроля международных автомобильных перевозок (далее 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ьянов А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втодорожного надзора (далее ОАДН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ына Г.П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организационно-аналитической работы и координации деятельности управлений государственного автодорожного надзора  в субъектах Южного федерального округа (далее ООАР и КД УГАДН в субъектах ЮФО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УГИБДД ГУ МВД России по РО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Министерства транспорта РО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учебного заведения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Т.П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ЭВ и ВМ 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омиссия № 2</w:t>
            </w:r>
          </w:p>
        </w:tc>
        <w:tc>
          <w:tcPr>
            <w:tcW w:w="4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 - председатель под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зарь В.Н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олгодонского межрайонного отдела автотранспортного надзора и контроля международных перевозок (далее Волгодонско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 - секретар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ич С.П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ударственный инспектор Волгодонского межрайонного отдела  автотранспортного надзора и контроля международных перевозок (далее Волгодонско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сс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ников С.С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ударственный инспектор Волгодонского  межрайонного отдела автотранспортного надзора и контроля международных перевозок (далее Волгодо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а местного самоуправления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омиссия № 3</w:t>
            </w:r>
          </w:p>
        </w:tc>
        <w:tc>
          <w:tcPr>
            <w:tcW w:w="4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 - председатель под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ов А.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аменск-Шахтинского межрайонного отдела автотранспортного надзора и контроля международных перевозок (далее Каменск-Шахти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сс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 С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инспектор Каменск-Шахтинского межрайонного отдела автотранспортного надзора и контроля международных перевозок (далее Каменск-Шахти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 - секретар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ило А.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 Каменск-Шахтинского межрайонного отдела автотранспортного надзора и контроля международных перевозок (далее Каменск-Шахти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аменского ДУК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а местного самоуправления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омиссия № 4</w:t>
            </w:r>
          </w:p>
        </w:tc>
        <w:tc>
          <w:tcPr>
            <w:tcW w:w="4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 - председатель под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иков П. П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овошахтинского межрайонного отдела автотранспортного надзора и контроля международных перевозок (далее Новошахти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 - секретар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чина М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 Новошахтинского межрайонного отдела автотранспортного надзора и контроля международных перевозок (далее Новошахти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а местного самоуправления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омиссия № 5</w:t>
            </w:r>
          </w:p>
        </w:tc>
        <w:tc>
          <w:tcPr>
            <w:tcW w:w="4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 - председатель под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ка А.Н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инспектор Волгодонского межрайонного отдела автотранспортного надзора и контроля международных перевозок (далее Волгодо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- секретар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 А.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  Волгодонского межрайонного отдела автотранспортного надзора и контроля международных перевозок (далее Волгодон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 учебного заведения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а местного самоуправления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омиссия № 6</w:t>
            </w:r>
          </w:p>
        </w:tc>
        <w:tc>
          <w:tcPr>
            <w:tcW w:w="4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 - председатель под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Е.И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аганрогского межрайонного отдела автотранспортного надзора и контроля международных перевозок (далее Таганрог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комисс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Д.В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государственный инспектор отдела автодорожного надзора (далее ОАДН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-секретар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иенко А.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 Таганрогского межрайонного отдела автотранспортного надзора и контроля международных перевозок (далее Таганрогского МОАН и КМАП)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а местного самоуправления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В состав комиссии могут дополнительно вводиться представители органов  исполнительной власти Российской Федерации и Ростовской области, а также органов местного самоуправления по согласованию с председателем комиссии.</w:t>
      </w:r>
    </w:p>
    <w:sectPr>
      <w:type w:val="nextPage"/>
      <w:pgSz w:w="11906" w:h="16838"/>
      <w:pgMar w:left="1701" w:right="851" w:gutter="0" w:header="0" w:top="3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1"/>
    <w:basedOn w:val="Style14"/>
    <w:qFormat/>
    <w:rPr>
      <w:rFonts w:eastAsia="Times New Roman"/>
    </w:rPr>
  </w:style>
  <w:style w:type="character" w:styleId="Style15">
    <w:name w:val="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4:00Z</dcterms:created>
  <dc:creator>ОАТН</dc:creator>
  <dc:description/>
  <dc:language>en-US</dc:language>
  <cp:lastModifiedBy>делопроизводство</cp:lastModifiedBy>
  <cp:lastPrinted>2014-02-10T12:08:00Z</cp:lastPrinted>
  <dcterms:modified xsi:type="dcterms:W3CDTF">2014-02-10T09:08:00Z</dcterms:modified>
  <cp:revision>3</cp:revision>
  <dc:subject/>
  <dc:title>Приложение № 1</dc:title>
</cp:coreProperties>
</file>